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1034068297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1860151607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124103991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699608005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